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овогодних подарк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6" w:hanging="9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филиала ОАО «МРСК Центра» - «Воронежэнерго», РФ, 394033, г. Воронеж, ул. Арзамасская, 2; 394026, г. Воронеж, ул. 9 Января, 205; г. Борисоглебск, ул. Первомайская, 95; г. Калач, </w:t>
      </w:r>
      <w:r>
        <w:rPr>
          <w:lang w:val="en-US"/>
        </w:rPr>
        <w:t>c</w:t>
      </w:r>
      <w:r>
        <w:rPr/>
        <w:t>. Заброды, ул. Кирова, 63; г. Лиски, ул. Индустриальная, 3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Сроки поставки продукции: ноябрь -  декабр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11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11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62 000,00</w:t>
      </w:r>
      <w:r>
        <w:rPr/>
        <w:t xml:space="preserve"> (один миллион шестьдесят две тысячи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2) 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10-25T05:50:00Z</dcterms:modified>
  <cp:revision>588</cp:revision>
  <dc:subject/>
  <dc:title>Уведомление о проведении открытого запроса предложений</dc:title>
</cp:coreProperties>
</file>